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Arabic Transparent"/>
          <w:color w:val="000000"/>
          <w:sz w:val="28"/>
          <w:szCs w:val="28"/>
          <w:u w:val="single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سئ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م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ج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جدا</w:t>
      </w:r>
    </w:p>
    <w:p>
      <w:pPr>
        <w:pStyle w:val="Normal"/>
        <w:jc w:val="center"/>
        <w:rPr>
          <w:rFonts w:ascii="Tahoma" w:hAnsi="Tahoma" w:cs="Arabic Transparent"/>
          <w:color w:val="000000"/>
          <w:sz w:val="28"/>
          <w:szCs w:val="28"/>
          <w:u w:val="single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ط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نظر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محاسب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شرح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تفصي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رح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محاضرات</w:t>
      </w:r>
    </w:p>
    <w:p>
      <w:pPr>
        <w:pStyle w:val="Normal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يمك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طل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ط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نظ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الذه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تنزي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س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ن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عل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حاسب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: </w:t>
      </w:r>
      <w:hyperlink r:id="rId2">
        <w:r>
          <w:rPr>
            <w:rStyle w:val="InternetLink"/>
            <w:rFonts w:cs="Arabic Transparent" w:ascii="Tahoma" w:hAnsi="Tahoma"/>
            <w:sz w:val="28"/>
            <w:szCs w:val="28"/>
            <w:lang w:val="en"/>
          </w:rPr>
          <w:t>http://alqashi.jeeran.com/Page_3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شر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ختص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عيي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حاسب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ول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ر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خصو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رض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وائ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الية</w:t>
      </w:r>
    </w:p>
    <w:p>
      <w:pPr>
        <w:pStyle w:val="Normal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طل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عي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ذه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ا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تد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يدان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: </w:t>
      </w:r>
      <w:hyperlink r:id="rId3">
        <w:r>
          <w:rPr>
            <w:rStyle w:val="InternetLink"/>
            <w:rFonts w:cs="Arabic Transparent" w:ascii="Tahoma" w:hAnsi="Tahoma"/>
            <w:sz w:val="28"/>
            <w:szCs w:val="28"/>
            <w:lang w:val="en"/>
          </w:rPr>
          <w:t>http://alqashi.jeeran.com/Page_3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صندو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نثري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دل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حا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ي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ث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ل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بع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ا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ي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ستخ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هد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وظف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ذي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ب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توض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ك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نفت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/1/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ح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ر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ث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هرب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يا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ا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بيوت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ذ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ح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رب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صندوق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ثرية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ربي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  <w:u w:val="single"/>
          <w:lang w:val="en"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تغذ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ملاح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م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ي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صن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لنث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لتك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سق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تخفيضه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 w:bidi="ar-JO"/>
        </w:rPr>
        <w:t>الغاءه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 w:bidi="ar-JO"/>
        </w:rPr>
        <w:t>)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2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كهرباء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9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صيانة</w:t>
      </w:r>
    </w:p>
    <w:p>
      <w:pPr>
        <w:pStyle w:val="Normal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بيوت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6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ص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تداول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ددها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دا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حو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ح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شغيل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و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ثما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ص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ور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ب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خز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رو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فو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واعه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حس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ملاء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حساب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ضمو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غي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ضمونه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لاء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د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د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ع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ا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ضح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تصا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ا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تصاد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ريف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طال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مث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طال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د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أديت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ص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داو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ضمو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و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ت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ئئتم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اح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ف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د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ضم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ضمو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سي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ئئتم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بق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وا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خصوم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بي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عط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مث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ها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ص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عا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ج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ج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لتنزي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ش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ر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س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ح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د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و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كث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قص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تقويي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وي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ال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طب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ح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ي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فص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وا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ط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ظ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محاس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ؤث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ئم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للي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يز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ائ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أخت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وي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نش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حصيله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شر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سلبيات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يجابياتها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اسيت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عل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بيعات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ت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قو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ت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اص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ت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د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يق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يز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ؤقت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ئ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طريق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م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ولى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يزان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بر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عل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قي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يزان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مي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يز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ن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ئ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ب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ا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ستن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ؤ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م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اب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ميز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خفيض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اب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جاب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ما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ج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ؤ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ضا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ابل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كو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ما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ا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ط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وي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هم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ياس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ئئتانية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ي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ئئتم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خ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حق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رئي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د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ي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ئئتم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زاما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ق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بر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فش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ق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د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خزون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كث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صح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لماذ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عط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ثال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ي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دوث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ج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سج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جي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ب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ب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ب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ص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معال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ص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غ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ثب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ق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ؤ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ط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غ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نح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م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رو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يراد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طب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نف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صوص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عد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ن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ام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ب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ل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ج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خ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ر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ام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رب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أ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نق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جه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واس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بر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د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مك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ب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ف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م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م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ر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ه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كاش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يرنام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طب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ماش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ي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ض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ا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ط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ظ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محا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مار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صن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رت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ف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ص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عاض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صوص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ام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ئ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ل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فاد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تر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از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ا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ت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ط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ا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ر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سر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را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ثي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مصروف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لتكلف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لاصل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عط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ثال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بن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صل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كلف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ث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صروف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ستط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ل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ند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عاد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ستم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را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اد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ث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تكل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ور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مخز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حساب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ي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ستغن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هائي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نظ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حاسبي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ستمر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ام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نش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صدو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مصاري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نثري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صد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ي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مبل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ق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صندو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ه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صر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م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صندو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5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صيان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1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ناني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ه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مبيوتر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ه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غذ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صندو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شي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ك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عا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سقف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صل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طلو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ود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ع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مي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ج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ه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لفز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سع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2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جهاز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خص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جار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بخص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قد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%/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وم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5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مي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ص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ستح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شي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كي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2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ص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ستح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شي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كي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4/2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باق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شي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كي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(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طلو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ود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u w:val="single"/>
          <w:lang w:val="en"/>
        </w:rPr>
        <w:t>1/1/2008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تسج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بيع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6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6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%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6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700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7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7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u w:val="single"/>
          <w:lang w:val="en"/>
        </w:rPr>
        <w:t>15/1/2008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تس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ن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مستحق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700/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%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565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256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28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u w:val="single"/>
          <w:lang w:val="en"/>
        </w:rPr>
        <w:t>22/1/2008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تس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ن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مستحق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7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/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%=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.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.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82.5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282.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2.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u w:val="single"/>
          <w:lang w:val="en"/>
        </w:rPr>
        <w:t>14/2/2008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تس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باقي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7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8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4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شت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ج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4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ه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ات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سع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جهاز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3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ع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ج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2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ها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ات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سع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65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جهاز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ضرور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حالت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تاليتين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: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أ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ور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مخزون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ج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ستم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مخزون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دوري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/1/2008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ائ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3/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يع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3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3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3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تريات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3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4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24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4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مستمر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/1/2008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ائ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3/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يع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3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3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66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ة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66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3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66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7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قائي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رض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ال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5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رصي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حصيل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5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بلغ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75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عد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ع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مبيع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ج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اضية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عد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ع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مبيع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ياس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د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حصيله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ضروري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ظه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رصد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حس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حصيل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1/12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حالت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تاليتين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: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أ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دخ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يزان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%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دخ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ائم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خ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%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م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ميزاني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5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5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بيعات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و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ياط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ا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ذ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حد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5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د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22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سيا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22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2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د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0%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2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0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u w:val="single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م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قائ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5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5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بيعات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و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ياط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ا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5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و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5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د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22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0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د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0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0%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حصيله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8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سياس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كوي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دي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حصيل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سب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دينون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ي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تس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واج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حالة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0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%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/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زي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خفيض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ب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تج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ضخ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اقع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ص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ي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شكو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ب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تجز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ر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وي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جل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ع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واعها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و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رو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رأس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ش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ع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و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ستثم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و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و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ج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ئل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طر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ه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ه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نوا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كث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ستخداما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لم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كث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كي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خت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عين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رس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ح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ستط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طب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و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مرا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ريخ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رسم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ب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خ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ر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تضا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ناقص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تج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ظ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ط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هال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ما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وثو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ا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ت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ب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ت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جدو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قتصا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نولوج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ه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ه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خرى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ك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تخلص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ددها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ذك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لام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؟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خل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ا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ام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د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يا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ب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يا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فع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نفع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ن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مك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سين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د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ا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قي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د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ت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دث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ا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قي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أ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س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أ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أمين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ف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بوض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سين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ظ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ظ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كاس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قتصا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عمل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م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رض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ه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ك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يزيائ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ا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قيم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اقص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د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و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ط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لو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ام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ستث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زر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ت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ط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اد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ا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ت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اجيت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نت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اجي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سن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سئ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ادم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اد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عالج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ه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عوقات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اقش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برر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جابتك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ض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ا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و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خ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تخ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ريخ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ن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ريخ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رخ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د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ظ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و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اه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قي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وثو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كمحا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ف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ي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ريخ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سب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ئي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ك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زيئ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نا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ق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اش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صوص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ا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تعد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ن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قاب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ميز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و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ض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اص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اء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ص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لموسة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واعها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ك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عالجت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ام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و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ل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ك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زيائ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وا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اء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خترا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تيا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ك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ك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ل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جا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خ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عا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ء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ك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زيائ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ئ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ا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ش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ع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ي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دو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ار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قي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قار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ك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ه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خ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ش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خف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تف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ب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ه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لاطفاء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و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ط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قائ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ج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ك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ش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ي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ط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ف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ص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اصو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ستخراجية؟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لامحها؟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ام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هم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اه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د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را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ي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شغ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اجي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راج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اه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ي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ياز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ح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يا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ستخد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ث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أجا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حث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كب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شأ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اطق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طو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ع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تنق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صن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وع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ا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ذك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و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س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و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ط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ضمي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ع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رك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زا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ط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غ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ض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قق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ق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صح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ط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مو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ضمي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س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بد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زاع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هم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هيئ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هي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ط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طن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محاف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يئ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غ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ا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طب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رس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ف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ز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ب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ض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ام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ذك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اج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را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دي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ثب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ا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يق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و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ق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اش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تل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صل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ثابت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كلف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راء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4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يم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خرد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لعم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وات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حتسا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قسا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طر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أ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جمو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و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ستخدام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تضاع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تناقص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نتج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تاج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حد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تاج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ولى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5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ني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5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لث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رابعه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لباق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خامسة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ت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ط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توز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قا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ر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ضا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نا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م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سب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تذك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ا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ا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س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ر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/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%</w:t>
      </w:r>
    </w:p>
    <w:p>
      <w:pPr>
        <w:pStyle w:val="Normal"/>
        <w:widowControl w:val="false"/>
        <w:ind w:left="720" w:right="0" w:hanging="0"/>
        <w:jc w:val="left"/>
        <w:rPr>
          <w:rFonts w:cs="Arabic Transparent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20% = 1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فالم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سنوات</w:t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ر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تن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يته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تتنا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د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نت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ر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هلا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تب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قس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ر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الح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جم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ر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1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4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15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 w:bidi="ar-JO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5/15= 2500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ث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4/15 = 20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ثال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3/15 = 15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را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2/15 = 10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خام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1/15 = 500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ضا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ناقص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تن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يته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بد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تتنا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د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نت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ل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ابق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عتم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خا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ل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عتما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خردو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مضاع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ضر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اث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ل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تضا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تناقص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ن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ت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ن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مجمع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ب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نس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نهائ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ف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نهائ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ط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قس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حقي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خر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و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سيو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 w:bidi="ar-JO"/>
        </w:rPr>
        <w:t>الفكر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 w:bidi="ar-JO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/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%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ضا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2 = 40%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ولى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:</w:t>
        <w:tab/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40% = 32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ab/>
        <w:tab/>
        <w:tab/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(</w:t>
      </w:r>
      <w:r>
        <w:rPr>
          <w:rFonts w:cs="Arabic Transparent" w:ascii="Tahoma" w:hAnsi="Tahoma"/>
          <w:color w:val="000000"/>
          <w:sz w:val="28"/>
          <w:szCs w:val="28"/>
          <w:u w:val="single"/>
          <w:lang w:bidi="ar-JO"/>
        </w:rPr>
        <w:t>3200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ثان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:</w:t>
        <w:tab/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48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40% = 192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ab/>
        <w:tab/>
        <w:tab/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(</w:t>
      </w:r>
      <w:r>
        <w:rPr>
          <w:rFonts w:cs="Arabic Transparent" w:ascii="Tahoma" w:hAnsi="Tahoma"/>
          <w:color w:val="000000"/>
          <w:sz w:val="28"/>
          <w:szCs w:val="28"/>
          <w:u w:val="single"/>
          <w:lang w:bidi="ar-JO"/>
        </w:rPr>
        <w:t>1920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ثالث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:</w:t>
        <w:tab/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288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40% = 1152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ab/>
        <w:tab/>
        <w:tab/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(</w:t>
      </w:r>
      <w:r>
        <w:rPr>
          <w:rFonts w:cs="Arabic Transparent" w:ascii="Tahoma" w:hAnsi="Tahoma"/>
          <w:color w:val="000000"/>
          <w:sz w:val="28"/>
          <w:szCs w:val="28"/>
          <w:u w:val="single"/>
          <w:lang w:bidi="ar-JO"/>
        </w:rPr>
        <w:t>1152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رابع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:</w:t>
        <w:tab/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1728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40% = </w:t>
      </w:r>
      <w:r>
        <w:rPr>
          <w:rFonts w:cs="Arabic Transparent" w:ascii="Tahoma" w:hAnsi="Tahoma"/>
          <w:color w:val="000000"/>
          <w:sz w:val="28"/>
          <w:szCs w:val="28"/>
          <w:u w:val="single"/>
          <w:lang w:bidi="ar-JO"/>
        </w:rPr>
        <w:t>691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خ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6963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خر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)</w:t>
        <w:tab/>
        <w:t xml:space="preserve">          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(</w:t>
      </w:r>
      <w:r>
        <w:rPr>
          <w:rFonts w:cs="Arabic Transparent" w:ascii="Tahoma" w:hAnsi="Tahoma"/>
          <w:color w:val="000000"/>
          <w:sz w:val="28"/>
          <w:szCs w:val="28"/>
          <w:u w:val="single"/>
          <w:lang w:bidi="ar-JO"/>
        </w:rPr>
        <w:t>7500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خير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ab/>
        <w:t xml:space="preserve">           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537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ab/>
        <w:tab/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تج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ج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ت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اج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اج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ي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م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ت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علي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و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كر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/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0.37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ولى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)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0.375 = 1500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ثان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)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0.375 = 2625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ثالث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)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0.375 = 1125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رابع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)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0.375 = 75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خامس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: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*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%) </w:t>
      </w:r>
      <w:r>
        <w:rPr>
          <w:rFonts w:cs="Arabic Transparent" w:ascii="Tahoma" w:hAnsi="Tahoma"/>
          <w:color w:val="000000"/>
          <w:sz w:val="28"/>
          <w:szCs w:val="28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0.375 = 15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ح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فس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فتراض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رائ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8/2004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ار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ب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نرا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ت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وع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ا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د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لام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عل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ار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ت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فس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فص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و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وثو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عب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قائ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ب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ا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را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ساوض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ب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فت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ت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/8/2004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4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م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 xml:space="preserve"> 5/12= 62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ن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عو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5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6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7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9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د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نت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/8/2009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م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 xml:space="preserve"> 7/12= 875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eastAsia="Tahoma"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وع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و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رقام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ين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جد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تلف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لغ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حيث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تر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ناقص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هذ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أخذ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خصه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لية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كو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ضح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tbl>
      <w:tblPr>
        <w:bidiVisual w:val="true"/>
        <w:tblW w:w="6941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6"/>
        <w:gridCol w:w="737"/>
        <w:gridCol w:w="787"/>
        <w:gridCol w:w="1039"/>
        <w:gridCol w:w="1275"/>
        <w:gridCol w:w="953"/>
        <w:gridCol w:w="692"/>
      </w:tblGrid>
      <w:tr>
        <w:trPr>
          <w:trHeight w:val="270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ات اهتلاك الاص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2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مالية للشركة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سط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شهر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جزء الاهتلاك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سط العا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</w:t>
            </w:r>
          </w:p>
        </w:tc>
        <w:tc>
          <w:tcPr>
            <w:tcW w:w="953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2</w:t>
            </w:r>
          </w:p>
        </w:tc>
        <w:tc>
          <w:tcPr>
            <w:tcW w:w="692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2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33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2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625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17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08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953" w:type="dxa"/>
            <w:tcBorders>
              <w:top w:val="single" w:sz="6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692" w:type="dxa"/>
            <w:tcBorders>
              <w:top w:val="single" w:sz="6" w:space="0" w:color="FF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ضاعف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ناقص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شك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ابه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سلوب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ذ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ي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بار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تر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ل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كو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tbl>
      <w:tblPr>
        <w:bidiVisual w:val="true"/>
        <w:tblW w:w="6941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6"/>
        <w:gridCol w:w="737"/>
        <w:gridCol w:w="787"/>
        <w:gridCol w:w="1039"/>
        <w:gridCol w:w="1275"/>
        <w:gridCol w:w="953"/>
        <w:gridCol w:w="692"/>
      </w:tblGrid>
      <w:tr>
        <w:trPr>
          <w:trHeight w:val="270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ات اهتلاك الاص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2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مالية للشركة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سط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شهر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جزء الاهتلاك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سط العام</w:t>
            </w:r>
          </w:p>
        </w:tc>
        <w:tc>
          <w:tcPr>
            <w:tcW w:w="692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ام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53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3</w:t>
            </w:r>
          </w:p>
        </w:tc>
        <w:tc>
          <w:tcPr>
            <w:tcW w:w="692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7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800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0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480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88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692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قسيم 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24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953" w:type="dxa"/>
            <w:tcBorders>
              <w:top w:val="single" w:sz="6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692" w:type="dxa"/>
            <w:tcBorders>
              <w:top w:val="single" w:sz="6" w:space="0" w:color="FF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نتج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أ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ز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تل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ن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ذ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2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0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بعم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ق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يم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خرد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5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هتلك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ضاف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ابق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ديد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بن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80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ق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طاب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يمد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بن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4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و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ضاف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ستصب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خرد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واج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هذ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حالة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ث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لام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ح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لي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عا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د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دو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قتصاد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صوص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ز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اج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ن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ؤا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م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عال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خط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ل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س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طل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غي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ض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نق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ر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ق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ب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نق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ض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تخ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ض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م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لث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س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طلا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تخ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أ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ريخ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/200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5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/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375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1375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6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اض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25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جمع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0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2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2175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ا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ج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ضا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خر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جدي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ا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ج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= 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217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267500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ض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مدي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360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-6+4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ة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لث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بت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267500/1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861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تاك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بسا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س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بت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ات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سا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ر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2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+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861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18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) = 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80000-3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ab/>
        <w:tab/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5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50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تل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يا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ذ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6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كلفت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يمت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خرد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4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هتلك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واسط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س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م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ر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6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وات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ر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جمو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و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ستخدام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حص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فر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ناتج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ر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معالج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حاسبيا؟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مور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ذكره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خصوص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صائص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وع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معلوم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ية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حديد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اص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نو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بات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تي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نص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نه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ب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دام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تمادها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غيير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اس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افصاح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ثر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لك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غيير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ذ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قع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ض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اص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انو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ك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ح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بساط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صو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يه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لا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لاث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طوات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: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ولى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ديد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ضع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تخاذ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ثر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نعكس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و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تخاذ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سبب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ن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تخاذ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رار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تم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تباع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ني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وي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ساب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فتراض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سنوا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اضي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م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و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بع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لثا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ارن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اتج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جديد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عرفة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رق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عالجته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ا،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يمك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ascii="Tahoma" w:hAnsi="Tahoma" w:eastAsia="Tahoma" w:cs="Arabic Transparent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tbl>
      <w:tblPr>
        <w:bidiVisual w:val="true"/>
        <w:tblW w:w="4720" w:type="dxa"/>
        <w:jc w:val="left"/>
        <w:tblInd w:w="3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</w:tblGrid>
      <w:tr>
        <w:trPr>
          <w:trHeight w:val="102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وات الماضية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سط الاهتلاك بالطريقة القديمة القسط الثابت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سط الاهتلاك بالطريقة الجديد مجموع ارقام السني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روق بين الطريقتين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3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جمع الاهتلا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47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الي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ا يجب ان يكون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يمة المعالجة</w:t>
            </w:r>
          </w:p>
        </w:tc>
      </w:tr>
    </w:tbl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لاح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981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ستط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دفا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534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ن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رف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يص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ا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ا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اس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و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ال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د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رب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تجز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الج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رب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حتجزة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44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غي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د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آ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شترا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1/2006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يمت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خردو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قد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هتل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لقسط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ثاب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م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ق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نوات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ستغن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/4/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خراج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فات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حال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تال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أ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يع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ربح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يع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خسا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4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حترق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ل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ك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يه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حترق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ك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ي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مبل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7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هـ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حترق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ل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ك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ي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مبل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75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خراج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نته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درت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نتاج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ر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دار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تلافها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ستبدال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خ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شاب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د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72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ز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-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ستبدال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خ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ختل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قدر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ص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7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خل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غ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طريق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ك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غلا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ر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طب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سا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عل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لذ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فت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/4/2008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ind w:left="566" w:right="0" w:hanging="357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1/12/2007</w:t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val="en"/>
        </w:rPr>
        <w:t xml:space="preserve">      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-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/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س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ض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17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دينار</w:t>
      </w:r>
    </w:p>
    <w:p>
      <w:pPr>
        <w:pStyle w:val="Normal"/>
        <w:widowControl w:val="false"/>
        <w:ind w:left="566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+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=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3/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50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3/12= </w:t>
      </w:r>
      <w:r>
        <w:rPr>
          <w:rFonts w:cs="Arabic Transparent" w:ascii="Tahoma" w:hAnsi="Tahoma"/>
          <w:color w:val="000000"/>
          <w:sz w:val="28"/>
          <w:szCs w:val="28"/>
          <w:u w:val="single"/>
          <w:lang w:bidi="ar-JO"/>
        </w:rPr>
        <w:t>213</w:t>
      </w:r>
      <w:r>
        <w:rPr>
          <w:rFonts w:cs="Arabic Transparent" w:ascii="Tahoma" w:hAnsi="Tahoma"/>
          <w:color w:val="000000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u w:val="single"/>
          <w:rtl w:val="true"/>
          <w:lang w:bidi="ar-JO"/>
        </w:rPr>
        <w:t>دينار</w: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=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1/4/2008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دينار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ind w:left="566" w:right="0" w:hanging="357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ثا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عال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حاسب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سابق</w:t>
      </w:r>
    </w:p>
    <w:p>
      <w:pPr>
        <w:pStyle w:val="Normal"/>
        <w:widowControl w:val="false"/>
        <w:ind w:left="566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2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566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ind w:left="566" w:right="0" w:hanging="357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لاح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غا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ح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خل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جمع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حي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تم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ص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طري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تخل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ر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ن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س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387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3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خس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4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ن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ع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4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س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6687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66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4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س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ا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و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حت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ت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عك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حي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و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5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ي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مين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4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س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امين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ا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نته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د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نتاج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اب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تل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ؤ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ت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سا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قي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ب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ت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معر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خ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دف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بو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ف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ب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ت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2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م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قد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/-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ف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بوض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8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كس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يج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عت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ح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دفا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دفت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دفوع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887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بدا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78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ط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ن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المعال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ش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ادم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ن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تد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صي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7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ه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ستتك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م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بد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ك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لق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و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ت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يو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8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جدي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1913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lang w:val="en"/>
        </w:rPr>
        <w:t>8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خ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بد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9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قديم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--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ن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eastAsia="Tahoma" w:cs="Tahoma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تكبد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بال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تال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ستملاك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ج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ذه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008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0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ح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متياز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50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حث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طوي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.20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حفر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75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ث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شاحنات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تقد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ستكب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بل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2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اغلاق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نج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نته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ه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ا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سستمك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يع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ع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انتهاء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مبلغ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20.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ل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نتائج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منج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يحتو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ل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3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يل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ذهب،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فاذ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ستخرج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شرك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غ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نهاية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الع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12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يل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ذهب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وباعت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منه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8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كيلو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سع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12000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دينار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للكيلو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 xml:space="preserve">.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بعم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قيو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FF0000"/>
          <w:sz w:val="28"/>
          <w:sz w:val="28"/>
          <w:szCs w:val="28"/>
          <w:rtl w:val="true"/>
          <w:lang w:val="en"/>
        </w:rPr>
        <w:t>عا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FF0000"/>
          <w:sz w:val="28"/>
          <w:szCs w:val="28"/>
          <w:lang w:val="en"/>
        </w:rPr>
        <w:t>2008</w:t>
      </w: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و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مفه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خراج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25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ع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ض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طو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بن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ليه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لتطوير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طو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لموس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+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ار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ع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هيئ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360" w:right="0" w:firstLine="36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0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0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+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32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.832.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</w:p>
    <w:p>
      <w:pPr>
        <w:pStyle w:val="Normal"/>
        <w:widowControl w:val="false"/>
        <w:ind w:left="360" w:right="0" w:firstLine="36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خر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832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-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20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.712.0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دينار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 =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اع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/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وح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ستخراجها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712000/30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5707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ل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ي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هب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=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ك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خ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X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112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5707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639184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دي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ك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ستخ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ت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مخا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ش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ت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ص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تد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في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كالتالي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lang w:bidi="ar-JO"/>
        </w:rPr>
        <w:t>639184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ذهب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----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639184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ستنفاد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لاح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نظ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ط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يص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ق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ي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ك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ست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با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نط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سل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ج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بط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ير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ي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يقا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ير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ف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ي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ستخراج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يتحق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اي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خزون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 w:cs="Arabic Transparent"/>
          <w:color w:val="000000"/>
          <w:sz w:val="28"/>
          <w:szCs w:val="28"/>
          <w:lang w:val="en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خرج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مص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است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ت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ب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ب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و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مستخرج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البيع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>: (</w:t>
      </w:r>
      <w:r>
        <w:rPr>
          <w:rFonts w:cs="Arabic Transparent" w:ascii="Tahoma" w:hAnsi="Tahoma"/>
          <w:color w:val="000000"/>
          <w:sz w:val="28"/>
          <w:szCs w:val="28"/>
          <w:lang w:val="en"/>
        </w:rPr>
        <w:t>80</w:t>
      </w:r>
      <w:r>
        <w:rPr>
          <w:rFonts w:cs="Arabic Transparent" w:ascii="Tahoma" w:hAnsi="Tahoma"/>
          <w:color w:val="000000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كي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val="en"/>
        </w:rPr>
        <w:t>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val="en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</w:rPr>
        <w:t xml:space="preserve"> 1200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س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يع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</w:rPr>
        <w:t>96000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دينار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</w:rPr>
        <w:t>96000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</w:rPr>
        <w:t>----</w:t>
      </w:r>
      <w:r>
        <w:rPr>
          <w:rFonts w:cs="Arabic Transparent" w:ascii="Tahoma" w:hAnsi="Tahoma"/>
          <w:color w:val="000000"/>
          <w:sz w:val="28"/>
          <w:szCs w:val="28"/>
        </w:rPr>
        <w:t>960000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بيعات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خ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استنفاد</w:t>
      </w:r>
      <w:r>
        <w:rPr>
          <w:rFonts w:cs="Arabic Transparent" w:ascii="Tahoma" w:hAnsi="Tahoma"/>
          <w:color w:val="000000"/>
          <w:sz w:val="28"/>
          <w:szCs w:val="28"/>
          <w:rtl w:val="true"/>
        </w:rPr>
        <w:t>) (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ك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</w:rPr>
        <w:t>المب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ع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نف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تكلفة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(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8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X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 xml:space="preserve"> 5707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) = 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45656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دينار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lang w:bidi="ar-JO"/>
        </w:rPr>
        <w:t>45656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تكل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بض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باعة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color w:val="000000"/>
          <w:sz w:val="28"/>
          <w:szCs w:val="28"/>
          <w:lang w:bidi="ar-JO"/>
        </w:rPr>
      </w:pP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----</w:t>
      </w:r>
      <w:r>
        <w:rPr>
          <w:rFonts w:cs="Arabic Transparent" w:ascii="Tahoma" w:hAnsi="Tahoma"/>
          <w:color w:val="000000"/>
          <w:sz w:val="28"/>
          <w:szCs w:val="28"/>
          <w:lang w:bidi="ar-JO"/>
        </w:rPr>
        <w:t>456560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ح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 xml:space="preserve">/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خ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ذهب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color w:val="000000"/>
          <w:sz w:val="28"/>
          <w:szCs w:val="28"/>
          <w:lang w:bidi="ar-JO"/>
        </w:rPr>
      </w:pP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وهك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مبد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مقاب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تحق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بشك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ال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Tahoma" w:hAnsi="Tahoma" w:cs="Arabic Transparent"/>
          <w:color w:val="000000"/>
          <w:sz w:val="28"/>
          <w:sz w:val="28"/>
          <w:szCs w:val="28"/>
          <w:rtl w:val="true"/>
          <w:lang w:bidi="ar-JO"/>
        </w:rPr>
        <w:t>للجدل</w:t>
      </w:r>
      <w:r>
        <w:rPr>
          <w:rFonts w:cs="Arabic Transparent" w:ascii="Tahoma" w:hAnsi="Tahoma"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ind w:left="-360" w:right="0" w:hanging="0"/>
        <w:jc w:val="left"/>
        <w:rPr>
          <w:rFonts w:ascii="Tahoma" w:hAnsi="Tahoma" w:cs="Arabic Transparent"/>
          <w:color w:val="FF0000"/>
          <w:sz w:val="28"/>
          <w:szCs w:val="28"/>
          <w:lang w:val="en" w:bidi="ar-JO"/>
        </w:rPr>
      </w:pPr>
      <w:r>
        <w:rPr>
          <w:rFonts w:cs="Arabic Transparent" w:ascii="Tahoma" w:hAnsi="Tahoma"/>
          <w:color w:val="FF0000"/>
          <w:sz w:val="28"/>
          <w:szCs w:val="28"/>
          <w:rtl w:val="true"/>
          <w:lang w:val="en" w:bidi="ar-JO"/>
        </w:rPr>
      </w:r>
    </w:p>
    <w:p>
      <w:pPr>
        <w:pStyle w:val="Normal"/>
        <w:jc w:val="left"/>
        <w:rPr>
          <w:rFonts w:ascii="Tahoma" w:hAnsi="Tahoma" w:cs="Arabic Transparent"/>
          <w:color w:val="FF0000"/>
          <w:sz w:val="28"/>
          <w:szCs w:val="28"/>
          <w:lang w:val="en"/>
        </w:rPr>
      </w:pPr>
      <w:r>
        <w:rPr>
          <w:rFonts w:cs="Arabic Transparent" w:ascii="Tahoma" w:hAnsi="Tahoma"/>
          <w:color w:val="FF0000"/>
          <w:sz w:val="28"/>
          <w:szCs w:val="28"/>
          <w:rtl w:val="true"/>
          <w:lang w:val="e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69"/>
        </w:tabs>
        <w:ind w:left="1469" w:hanging="360"/>
      </w:pPr>
      <w:rPr>
        <w:rFonts w:ascii="Tahoma" w:hAnsi="Tahoma" w:cs="Tahoma" w:hint="default"/>
      </w:rPr>
    </w:lvl>
    <w:lvl w:ilvl="2">
      <w:start w:val="1"/>
      <w:numFmt w:val="bullet"/>
      <w:lvlText w:val=""/>
      <w:lvlJc w:val="left"/>
      <w:pPr>
        <w:tabs>
          <w:tab w:val="num" w:pos="2369"/>
        </w:tabs>
        <w:ind w:left="236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ahoma" w:hAnsi="Tahoma" w:eastAsia="Times New Roman" w:cs="Arabic Transparen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qashi.jeeran.com/Page_3.html" TargetMode="External"/><Relationship Id="rId3" Type="http://schemas.openxmlformats.org/officeDocument/2006/relationships/hyperlink" Target="http://alqashi.jeeran.com/Page_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38:00Z</dcterms:created>
  <dc:creator>Thaher Alqashi</dc:creator>
  <dc:description/>
  <cp:keywords/>
  <dc:language>en-US</dc:language>
  <cp:lastModifiedBy>Thaher Alqashi</cp:lastModifiedBy>
  <dcterms:modified xsi:type="dcterms:W3CDTF">2008-03-30T20:55:00Z</dcterms:modified>
  <cp:revision>45</cp:revision>
  <dc:subject/>
  <dc:title>وانا كما قلت سابقا ساساهم معكم في كل طاقتي، وستكون مساهماتي بوضع اسئلة لا تغطي فقط مباديء المحاسبة بل جميع بنود المحاسبة المالية واليكم البداية:</dc:title>
</cp:coreProperties>
</file>